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 Л.С-М. 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орожа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лжность сторожа относится к категории рабочи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Сторож назначается и освобождается от должности руководителем образовательной организации (далее – ОО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Сторож</w:t>
      </w:r>
      <w:r>
        <w:rPr>
          <w:sz w:val="28"/>
          <w:szCs w:val="28"/>
        </w:rPr>
        <w:t xml:space="preserve"> должен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ропускного режима О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ы подписей лиц, имеющих право подписывать пропуска на вынос и вывоз материальных ценностей или посещение О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цы постоянных и разовых пропу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 инструкции по охране объ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охраняемого объ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вязи с представителями администрации ОО и т. д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нутреннего трудового распорядка О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о охране труда и пожарной безопас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н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Сторож</w:t>
      </w:r>
      <w:r>
        <w:rPr>
          <w:sz w:val="28"/>
          <w:szCs w:val="28"/>
        </w:rPr>
        <w:t xml:space="preserve"> выполняет следующие трудовые обязанно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трудовую дисципли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 установленные нормы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 относится к имуществу работодателя (в т. 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 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дежурство при входе в О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пропуск работников, посетителей, транспорта на территорию ОО и обратно по предъявлению ими соответствующих документов: пропусков, накладных, путевых листов и т. п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яет сопроводительные документы с фактическим наличием груз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ет и закрывает воро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представителем администрации или сменяемым сторожем проверяет целостность охраняемого объекта, замков и других запорных устройств, наличие пломб, исправность сигнализационных устройств, телефонов, освещения, наличие противопожарного инвентар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при выявлении неисправностей, не позволяющих принять объект под охрану, докладывает об этом лицу, которому он подчине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обнаружения взломанных дверей, окон, стен, замков, отсутствия пломб и печатей, возникновения сигнала тревоги на объекте немедленно сообщает представителю администрации и представителю правоохранительных органов и осуществляет охрану следов преступления до его прибы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пожара на объекте поднимает тревогу, извещает пожарную команду, сообщает о происшествии дежурному пожарной части, принимает меры по ликвидации пожа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прием и сдачу дежурства с соответствующей записью в журнал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прибытия смены в установленное время сообщает об этом представителю администрации О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ит помещение проходной в надлежащем санитарном состоян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color w:val="000000"/>
          <w:sz w:val="28"/>
          <w:szCs w:val="28"/>
        </w:rPr>
        <w:t>выполняет правила</w:t>
      </w:r>
      <w:r>
        <w:rPr>
          <w:sz w:val="28"/>
          <w:szCs w:val="28"/>
        </w:rPr>
        <w:t xml:space="preserve"> по охране труда и пожарной безопас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Сторож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управлении ОО, защищать свою профессиональную честь и достоин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ть от руководства ОО оказания содействия в исполнении своих должностных обязанност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Сторож</w:t>
      </w:r>
      <w:r>
        <w:rPr>
          <w:sz w:val="28"/>
          <w:szCs w:val="28"/>
        </w:rPr>
        <w:t xml:space="preserve">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Сторож</w:t>
      </w:r>
      <w:r>
        <w:rPr>
          <w:sz w:val="28"/>
          <w:szCs w:val="28"/>
        </w:rPr>
        <w:t xml:space="preserve"> несет ответственнос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С инструкцией ознакомлен:</w:t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1:13:00Z</dcterms:created>
  <dc:creator>Ибрагим</dc:creator>
  <dc:description/>
  <cp:keywords/>
  <dc:language>en-US</dc:language>
  <cp:lastModifiedBy>Лайла</cp:lastModifiedBy>
  <cp:lastPrinted>2020-06-16T15:51:00Z</cp:lastPrinted>
  <dcterms:modified xsi:type="dcterms:W3CDTF">2020-06-16T11:51:00Z</dcterms:modified>
  <cp:revision>87</cp:revision>
  <dc:subject/>
  <dc:title/>
</cp:coreProperties>
</file>